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правке к Уставу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ектом закона Ульяновской области «О поправке к Уставу Ульяновской области» (далее – законопроект) предлагается предоставить право законодательной инициативы в Законодательном Собрании Ульяновской области Торгово-промышленной палате Ульяновской области (далее также – Торгово-промышленная палат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1"/>
        <w:rPr/>
      </w:pPr>
      <w:r>
        <w:rPr/>
        <w:t>Торгово-промышленная палата, является негосударственной некоммерческой организацией, созданной в форме союза и призванной обеспечить защиту интересов хозяйствующих субъектов в целях развития экономической и внешнеторговой деятельности в Ульяновской области. Также члены Палаты направляют свои усилия на устранение административных барьеров и создание благоприятных условий для предпринимательской деятельности, способствуют комплексному развитию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1"/>
        <w:rPr/>
      </w:pPr>
      <w:r>
        <w:rPr/>
        <w:t xml:space="preserve">По своей сути Торгово-промышленная палата Ульяновской области является своеобразной правозащитной организацией бизнеса, которая при осуществлении своих полномочий сталкивается не только с вопросами правоприменительной деятельности, но и проблемами, вызванными несовершенством законодательства. При этом, в отличие от Общественной палаты Ульяновской области, защищающей права граждан, действенного механизма для реализации своих законодательных предложений Торгово-промышленная палата не имеет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этой связи и в целях последовательного укрепления взаимодействия институтов гражданского общества с органами государственной власти Ульяновской области, обеспечения дальнейшего совершенствования законодательных актов Российской Федерации и Ульяновской области законопроектом предлагается предоставить право законодательной инициативы в Законодательном Собрании Ульяновской области Торгово-промышленной палате Ульяновской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случае принятия проектируемый закон Ульяновской области займёт место в ряду актов конституционного законодательства и повлечёт возникновение права Торгово-промышленной палаты вносить в Законодательное Собрание Ульяновской области проекты федеральных законов и законов Ульяновской области и обязанности Законодательного Собрания Ульяновской области их рассматривать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аконопроект подготовлен заместителем начальника государственно-правового управления администрации Губернатора Ульяновской области Малышевой В.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 xml:space="preserve">Начальник государственно-правового управления администрации Губернатора Ульяновской области 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7:00Z</dcterms:created>
  <dc:creator>user</dc:creator>
  <dc:description/>
  <cp:keywords/>
  <dc:language>en-US</dc:language>
  <cp:lastModifiedBy>Малышева Валерия Cергеевна</cp:lastModifiedBy>
  <cp:lastPrinted>2012-01-31T08:43:00Z</cp:lastPrinted>
  <dcterms:modified xsi:type="dcterms:W3CDTF">2017-09-05T08:24:00Z</dcterms:modified>
  <cp:revision>6</cp:revision>
  <dc:subject/>
  <dc:title>Вносится Губернатором </dc:title>
</cp:coreProperties>
</file>