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АКТОВ ЗАКОНОДАТЕЛЬСТВ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поправке к Уставу Ульянов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39"/>
        <w:jc w:val="both"/>
        <w:rPr/>
      </w:pPr>
      <w:r>
        <w:rPr/>
        <w:t>Принятие закона Ульяновской области «О поправке к Уставу Ульяновской области» не повлечёт необходимости в признании утратившими силу, приостановлении, изменении или принятии актов законодательства Ульяновской области, но потребует внесения изменения в статью 82 Регламента Законодательного Собрания Ульянов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 xml:space="preserve">Начальник государственно-правового управления администрации Губернатора Ульяновской области </w:t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pacing w:lineRule="auto" w:line="204"/>
              <w:ind w:right="-6" w:hanging="0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40:00Z</dcterms:created>
  <dc:creator>user</dc:creator>
  <dc:description/>
  <cp:keywords/>
  <dc:language>en-US</dc:language>
  <cp:lastModifiedBy>Малышева Валерия Cергеевна</cp:lastModifiedBy>
  <cp:lastPrinted>2012-01-31T08:43:00Z</cp:lastPrinted>
  <dcterms:modified xsi:type="dcterms:W3CDTF">2017-09-05T08:37:00Z</dcterms:modified>
  <cp:revision>3</cp:revision>
  <dc:subject/>
  <dc:title>Вносится Губернатором </dc:title>
</cp:coreProperties>
</file>